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35238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669368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